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pacing w:lineRule="atLeast" w:line="400"/>
        <w:ind w:firstLine="709"/>
        <w:jc w:val="center"/>
        <w:rPr>
          <w:b/>
          <w:b/>
          <w:sz w:val="28"/>
        </w:rPr>
      </w:pPr>
      <w:r>
        <w:rPr>
          <w:b/>
          <w:sz w:val="28"/>
        </w:rPr>
        <w:t>27_</w:t>
      </w:r>
      <w:r>
        <w:rPr/>
        <w:t xml:space="preserve"> </w:t>
      </w:r>
      <w:r>
        <w:rPr>
          <w:b/>
          <w:sz w:val="28"/>
        </w:rPr>
        <w:t>Никифора Ксанфопула собрания на праздники Триоди,</w:t>
      </w:r>
    </w:p>
    <w:p>
      <w:pPr>
        <w:pStyle w:val="Normal"/>
        <w:ind w:firstLine="720"/>
        <w:jc w:val="center"/>
        <w:rPr>
          <w:b/>
          <w:b/>
          <w:sz w:val="28"/>
        </w:rPr>
      </w:pPr>
      <w:r>
        <w:rPr>
          <w:b/>
          <w:sz w:val="28"/>
        </w:rPr>
        <w:t>Синаксарий Недели о самаряныне</w:t>
      </w:r>
    </w:p>
    <w:p>
      <w:pPr>
        <w:pStyle w:val="Normal"/>
        <w:ind w:firstLine="720"/>
        <w:jc w:val="both"/>
        <w:rPr>
          <w:b/>
          <w:b/>
          <w:sz w:val="28"/>
          <w:szCs w:val="28"/>
        </w:rPr>
      </w:pPr>
      <w:r>
        <w:rPr>
          <w:b/>
          <w:sz w:val="28"/>
          <w:szCs w:val="28"/>
        </w:rPr>
        <w:t>Стих:</w:t>
      </w:r>
    </w:p>
    <w:p>
      <w:pPr>
        <w:pStyle w:val="Normal"/>
        <w:ind w:firstLine="720"/>
        <w:jc w:val="both"/>
        <w:rPr/>
      </w:pPr>
      <w:r>
        <w:rPr>
          <w:sz w:val="28"/>
        </w:rPr>
        <w:t>Придя, о, жена, за тленной водой,</w:t>
      </w:r>
    </w:p>
    <w:p>
      <w:pPr>
        <w:pStyle w:val="Normal"/>
        <w:ind w:firstLine="720"/>
        <w:jc w:val="both"/>
        <w:rPr>
          <w:sz w:val="28"/>
        </w:rPr>
      </w:pPr>
      <w:r>
        <w:rPr>
          <w:sz w:val="28"/>
        </w:rPr>
        <w:t>Почерпнула воду живую, которой омываешь скверну душ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этот день, в пятой воскресенье после Пасхи, празднуем память самарянки, поскольку в разговоре с ней Христос открыл Себя как Мессию, что и означает само имя Христос, переводящееся как Помазанник, слово «М</w:t>
      </w:r>
      <w:r>
        <w:rPr>
          <w:b/>
          <w:sz w:val="28"/>
        </w:rPr>
        <w:t>е</w:t>
      </w:r>
      <w:r>
        <w:rPr>
          <w:sz w:val="28"/>
        </w:rPr>
        <w:t xml:space="preserve">са» у евреев означает масло. [В Ветхом Завете имя Христос, или помазанник, давалось царям, пророкам и первосвященникам, так как их помазывали при поставлении на должность, что означало дарование Святого Духа, почивающего на них. Имя «Христос» принадлежит Господу Иисусу по всем трем достоинствам: царскому, первосвященническому и пророческому]. Именно по этой причине этот праздник установлен в Воскресенье Той недели, когда празднуется Преполовение Пятидесятницы. И как в прошлое воскресенье вспоминали чудо, совершенное у купели с расслабленным, так сегодня события, произошедшие рядом с колодцем Иакова, где Иисус беседовал с женщиной. Колодец этот сам Иаков выкопал и отдал сыну своему Иосифу. Место это было особенным, находилось вблизи горы Сомо́ры, где было много поселений и городов самарян. Пришел же Христос в Сиха́рь, в котором, когда там в древности жил Иаков со своими сыновьями и со своей дочерью Диной, сын Емо́ра Сихе́м болезненно возжелал её и насильно был с нею. Из-за этого разгневались братья Дины, внезапно напали на город, всех убили: и Сихе́ма, и его отца Емо́ра. Иаков же остался жить на этом месте и колодец, о котором идет речь, выкопал. То есть не самаряне изначально жили на этом месте, а израильтяне, Бога узнавшие. Когда Факей царствовал, случилось первое пленение и второе, когда пришли ассирийцы и обложили их данью, затем, спустя некоторое время, когда царствовал Оси́я, присоединились к эфиоплянам. Когда об этом узнал ассирийский правитель, переселил их в Вавилон. На этом же месте повелел жить другим различным народам, но Бог на этих иноплеменников посылает львов. Царь же ассирийский, узнав об этом, иудейских священников отправляет туда (так как народ еще находился в плену), чтобы жители тех земель приняли законы Божии. И вскоре от идолопоклонства в тех местах отказались, приняв только Пятикнижие Моисея и не признавая пророков и остального Писания. Вот именно эти люди и назывались самарянами, так как жили вблизи горы Сомо́ры. Евреи же возненавидели их, возвратившись из плена, так как те лишь наполовину признавали иудейскую веру, и не ели вместе с самарянами, считая их нечистыми. Потому и Христа неоднократно называли самарянином, поскольку чем-то из установлений Закона Он пренебрегал, тем самым, разрушая, как и самаряне. Господь пришел в Сихарь и, устав от путешествия, присел отдохнуть около 6 часа дня. Женщина же некая пришла из селения набрать воды, в то время как ученики отошли купить пищи. И Иисус попросил у неё воды. Она же в ответ предлагает не прикасаться к ней, как то следовало по иудейским обычаям, поняв по речи и по одежде, что Он один из них. Он же иносказательно говорил ей о духовной воде, которую изображает как неистощимую и очищающую, Дух же обычно воде и огню уподобляется. Женщина же, не отступая от Него сказала, что не может у него быть воды такой, так как нечем Ему почерпнуть ее, а колодец глубок. А также прибавила, что сам праотец Иаков колодец выкопал и что и он и овцы его из него пили, показывая тем, что и этот источник достаточно хорош и свеж. Христос же не объявил Себя бо́льшим, чем Иаков, чтобы не напугать женщину, но о воде сказал, описав ее лучшей, чем имеют: «Пьющий от живой воды не будет жаждать вовек». Женщина же попросила такой воды, Он же ответил ей, прося мужа ее позвать, чтобы открыть более сложные мысли. Она же отрицала, что имеет мужа. Знающий же все Господь сказал: «Правду сказала, ведь 5 мужей было у тебя, как повелевает Закон, а тот, который сейчас у тебя, не муж тебе». Некоторые считают, что пять мужей - это пятикнижие Моисея, которые принимали самаряне, шестого же - слова Христа, смысл которых еще не был открыт и принят, так как еще не излиялась благодать. Другие же полагают, что эти пять - законы, данные Богом: первый был дан в Раю, второй - после изгнания из Рая, третий при Ное, четвертый - при Аврааме, пятый - при Моисее, шестого же - Евангелия - еще не имели. Кроме того, полагают, что это пять чувств. Отвечала Христу женщина, называя Его пророком, а также спросила о горе, где подобает поклоняться Богу, в Соморе или в Гаризе, поскольку там было дано благословение от Бога, и там был Авраамом сооружен первый жертвенник, или в Иерусалиме, как говорили иудеи, которые на любой праздник стекались туда из разных сторон. Самаряне не знали, что Бог везде пребывает, а не только в тех местах, где поклоняются Ему. Христос же отвечал: От иудеев придет спасение миру, однако Бог есть Дух, и те, кто сподобится Ему поклоняться, будут поклоняться уже не в жертвах, но в Духе и Истине. И Бога познают не в одном только Лице, но вместе с Духом Святыми Сыном, который есть Истина. Женщина же сказала: Слышали из Писаний, что придет Мессия, то есть Христос. Иисус же по ее благонравию открыл ей, что это Он Мессия. [] Когда беседа уже заканчивалась, возвратились ученики и крайне удивились, что Он разговаривал с женщиной, однако не спросили об этом, а умоляли Его поесть, и поскольку большой труд был предпринят в этот день и время было знойное. Он же о вечной пище им отвечал, открывая человеческое спасение и о том, как им подобает труды пророческие пожать. Когда же женщина-самарянка вернулась в город и рассказала о случившемся, весь народ собрался и ко Христу пришел, веруя по её слову, что не открыла бы правду о своей жизни, если бы что-то великое не познала. И придя, умоляя, упросили Его пробыть у них 2 дня. И, пока пребывал Христос в их селениях, множество сотворил чудес, о которых в силу их многочисленности в Евангелии умалчивается. Эта же женщина-самарянка после Христом была названа Фотинией, а в царствование Нерона вместе со своими семью сыновьями мученическим венцом была увенчана после многочисленных пыток: тело ее строгали, отрезали соски, ломали руки, тонкие палочки загоняли под ногти, олово в горло заливали и другим многочисленным мукам подвергли, а потом же привязали к двум финикам и тело ее разорвало. Важно отметить, что отверстие колодца или край вместе с камнем, на котором сидел Христос, царь Иустиниан с честью оттуда перенес и в великом Храме Софии, Мудрости Божией положил, и до сих пор они там находятся под папертью с востока, так что для входящих в Храм находятся с левой стороны. Святыни эти исцеляют всякую болезнь, но особо от жара и лихорадки, очищают и от всяких ядов. </w:t>
      </w:r>
    </w:p>
    <w:p>
      <w:pPr>
        <w:pStyle w:val="Normal"/>
        <w:spacing w:lineRule="auto" w:line="360"/>
        <w:ind w:firstLine="720"/>
        <w:jc w:val="both"/>
        <w:rPr>
          <w:b/>
          <w:b/>
          <w:sz w:val="28"/>
          <w:lang w:val="en-US" w:eastAsia="en-US"/>
        </w:rPr>
      </w:pPr>
      <w:r>
        <w:rPr>
          <w:b/>
          <w:sz w:val="28"/>
          <w:lang w:val="en-US" w:eastAsia="en-US"/>
        </w:rPr>
        <w:t>Молитвами Твоей мученицы Фотинии, Христе Боже, помилуй нас, Аминь.</w:t>
      </w:r>
    </w:p>
    <w:p>
      <w:pPr>
        <w:pStyle w:val="Normal"/>
        <w:spacing w:lineRule="auto" w:line="360"/>
        <w:ind w:firstLine="72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7145</wp:posOffset>
                </wp:positionV>
                <wp:extent cx="4695190" cy="580390"/>
                <wp:effectExtent l="0" t="0" r="0" b="0"/>
                <wp:wrapNone/>
                <wp:docPr id="1" name="Frame1"/>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jc w:val="center"/>
                              <w:rPr/>
                            </w:pPr>
                            <w:r>
                              <w:rPr>
                                <w:sz w:val="20"/>
                                <w:szCs w:val="20"/>
                              </w:rPr>
                              <w:t>Перевод с церковнославянского языка выполнен кандидатом филологических наук Зайцевой О.М.</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1.35pt;mso-position-vertical-relative:text;margin-left:35.65pt;mso-position-horizontal-relative:text">
                <v:textbox>
                  <w:txbxContent>
                    <w:p>
                      <w:pPr>
                        <w:pStyle w:val="Normal"/>
                        <w:jc w:val="center"/>
                        <w:rPr/>
                      </w:pPr>
                      <w:r>
                        <w:rPr>
                          <w:sz w:val="20"/>
                          <w:szCs w:val="20"/>
                        </w:rPr>
                        <w:t>Перевод с церковнославянского языка выполнен кандидатом филологических наук Зайцевой О.М.</w:t>
                      </w:r>
                    </w:p>
                  </w:txbxContent>
                </v:textbox>
                <w10:wrap type="none"/>
              </v:rect>
            </w:pict>
          </mc:Fallback>
        </mc:AlternateContent>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55:00Z</dcterms:created>
  <dc:creator>1</dc:creator>
  <dc:description/>
  <cp:keywords/>
  <dc:language>en-US</dc:language>
  <cp:lastModifiedBy>new</cp:lastModifiedBy>
  <dcterms:modified xsi:type="dcterms:W3CDTF">2010-04-30T04:54:00Z</dcterms:modified>
  <cp:revision>6</cp:revision>
  <dc:subject/>
  <dc:title>24_ Никифора Ксанфопула собрания на праздники Триоди, </dc:title>
</cp:coreProperties>
</file>